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vs 2.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2013, 2015,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2, 2013,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loudbase Solutions S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4,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2, 2014,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 Grant Jen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2013 Nicira,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186</vt:lpwstr>
  </property>
</Properties>
</file>